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Reading Strategies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Comprehension Constructor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A.P. European History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36"/>
          <w:szCs w:val="36"/>
        </w:rPr>
      </w:pPr>
      <w:r>
        <w:rPr>
          <w:rFonts w:cs="Baskerville Old Face" w:ascii="Baskerville Old Face" w:hAnsi="Baskerville Old Face"/>
          <w:b/>
          <w:sz w:val="36"/>
          <w:szCs w:val="36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ior to reading, what do I know already know about this topic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uring or after reading, what connections can I make to my previous knowledg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fter reading, what questions do I hav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at thoughts and new ideas do I have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ooking back at my questions, can I answer any of them after reviewing the text or talking with others? Which one? How can I answer it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39:00Z</dcterms:created>
  <dc:creator>vgolden</dc:creator>
  <dc:description/>
  <cp:keywords/>
  <dc:language>en-US</dc:language>
  <cp:lastModifiedBy>Employee</cp:lastModifiedBy>
  <dcterms:modified xsi:type="dcterms:W3CDTF">2007-02-21T21:39:00Z</dcterms:modified>
  <cp:revision>2</cp:revision>
  <dc:subject/>
  <dc:title>Comprehension Constructor</dc:title>
</cp:coreProperties>
</file>